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宋体;SimSun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宋体;SimSun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日是我国第九个宪法日。学习宣传宪法，弘扬宪法精神，维护宪法权威，仪征中学高一（</w:t>
      </w:r>
      <w:r>
        <w:rPr>
          <w:rFonts w:eastAsia="宋体;SimSun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宋体;SimSun"/>
          <w:sz w:val="24"/>
          <w:szCs w:val="24"/>
        </w:rPr>
        <w:t>）班全班学生一起观看宪法宣传片。大家在浓厚的宪法学习中受到熏陶、感染，增强了法律意识。本次活动不但在学生中营造了学宪法、尊宪法、讲宪法的良好氛围，而且增强了师生的法治意识，为促进依法治校、依法治教、构建和谐校园、平安校园起到了十分重要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8:00Z</dcterms:created>
  <dc:creator>coisini</dc:creator>
  <dc:description/>
  <cp:keywords/>
  <dc:language>en-US</dc:language>
  <cp:lastModifiedBy>孟 晴</cp:lastModifiedBy>
  <dcterms:modified xsi:type="dcterms:W3CDTF">2022-11-3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