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仪征市教育科学研究课题结题申报表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</w:t>
      </w:r>
      <w:r>
        <w:rPr/>
        <w:t>学校（幼儿园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720"/>
        <w:gridCol w:w="720"/>
        <w:gridCol w:w="1620"/>
        <w:gridCol w:w="630"/>
        <w:gridCol w:w="423"/>
        <w:gridCol w:w="207"/>
        <w:gridCol w:w="1214"/>
      </w:tblGrid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 题 类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名称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 题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 系 电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    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 政 编 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完成时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报结题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结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划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结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结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会议结题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综合鉴定结题</w:t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邀请专家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提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审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称、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容简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可附纸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刊物或出版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字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</w:t>
            </w:r>
          </w:p>
        </w:tc>
      </w:tr>
      <w:tr>
        <w:trPr>
          <w:trHeight w:val="4052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</w:rPr>
              <w:t>按文字数量和内容填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9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研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过程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价值 ）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color w:val="FF0000"/>
              </w:rPr>
              <w:t>按文字数量和内容填写</w:t>
            </w:r>
          </w:p>
        </w:tc>
      </w:tr>
      <w:tr>
        <w:trPr>
          <w:trHeight w:val="216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位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（盖章）     负责人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  月       日</w:t>
            </w:r>
          </w:p>
        </w:tc>
      </w:tr>
      <w:tr>
        <w:trPr>
          <w:trHeight w:val="248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仪征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育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科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  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单位（盖章）     负责人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    月   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/>
        <w:t>必须有规定的成果，并附代表作复印件，方可结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5:00Z</dcterms:created>
  <dc:creator>XiaXinjun</dc:creator>
  <dc:description/>
  <cp:keywords/>
  <dc:language>en-US</dc:language>
  <cp:lastModifiedBy>USER</cp:lastModifiedBy>
  <dcterms:modified xsi:type="dcterms:W3CDTF">2012-05-06T10:17:00Z</dcterms:modified>
  <cp:revision>4</cp:revision>
  <dc:subject/>
  <dc:title>扬州市课题结题申报表</dc:title>
</cp:coreProperties>
</file>