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仪征市</w:t>
      </w:r>
      <w:r>
        <w:rPr>
          <w:rFonts w:eastAsia="黑体;SimHei" w:cs="黑体;SimHei" w:ascii="黑体;SimHei" w:hAnsi="黑体;SimHei"/>
          <w:sz w:val="28"/>
          <w:szCs w:val="28"/>
        </w:rPr>
        <w:t>2017-2018</w:t>
      </w:r>
      <w:r>
        <w:rPr>
          <w:rFonts w:ascii="黑体;SimHei" w:hAnsi="黑体;SimHei" w:cs="黑体;SimHei" w:eastAsia="黑体;SimHei"/>
          <w:sz w:val="28"/>
          <w:szCs w:val="28"/>
        </w:rPr>
        <w:t>学年度第一学期高二期中试卷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政治选修答案</w:t>
      </w:r>
    </w:p>
    <w:p>
      <w:pPr>
        <w:pStyle w:val="Normal"/>
        <w:rPr/>
      </w:pPr>
      <w:r>
        <w:rPr/>
        <w:t>一、单项选择题：本大题共</w:t>
      </w:r>
      <w:r>
        <w:rPr/>
        <w:t>33</w:t>
      </w:r>
      <w:r>
        <w:rPr/>
        <w:t>小题，每小题</w:t>
      </w:r>
      <w:r>
        <w:rPr/>
        <w:t>2</w:t>
      </w:r>
      <w:r>
        <w:rPr/>
        <w:t>分，共计</w:t>
      </w:r>
      <w:r>
        <w:rPr/>
        <w:t>66</w:t>
      </w:r>
      <w:r>
        <w:rPr/>
        <w:t>分。在每题给出的四个选项中，共有一个选项是最符合题意的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9"/>
        <w:gridCol w:w="699"/>
        <w:gridCol w:w="699"/>
        <w:gridCol w:w="699"/>
        <w:gridCol w:w="699"/>
      </w:tblGrid>
      <w:tr>
        <w:trPr/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号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答案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号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答案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号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答案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5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简析题：本大题共</w:t>
      </w:r>
      <w:r>
        <w:rPr/>
        <w:t>3</w:t>
      </w:r>
      <w:r>
        <w:rPr/>
        <w:t>小题，每小题</w:t>
      </w:r>
      <w:r>
        <w:rPr/>
        <w:t>l2</w:t>
      </w:r>
      <w:r>
        <w:rPr/>
        <w:t>分，共计</w:t>
      </w:r>
      <w:r>
        <w:rPr/>
        <w:t>36</w:t>
      </w:r>
      <w:r>
        <w:rPr/>
        <w:t>分。请运用所学知识对所提问题进行简明扼要的分析和说明。</w:t>
      </w:r>
    </w:p>
    <w:p>
      <w:pPr>
        <w:pStyle w:val="Normal"/>
        <w:rPr/>
      </w:pPr>
      <w:r>
        <w:rPr/>
        <w:t>34.</w:t>
      </w:r>
      <w:r>
        <w:rPr/>
        <w:t>（</w:t>
      </w:r>
      <w:r>
        <w:rPr/>
        <w:t>1</w:t>
      </w:r>
      <w:r>
        <w:rPr/>
        <w:t>）①联系具有普遍性，要求我们用联系的观点看问题。</w:t>
      </w:r>
      <w:r>
        <w:rPr>
          <w:rFonts w:ascii="宋体;SimSun" w:hAnsi="宋体;SimSun" w:cs="宋体;SimSun"/>
        </w:rPr>
        <w:t>“一带一路”倡议顺应时代潮流。②联系具有客观性，要求我们从事物固有的联系中把握事物。“一带一路”倡议适应发展规律，符合各国人民利益。③联系具有多样性，因此要注意把握事物发展的条件。随着各方面的条件</w:t>
      </w:r>
      <w:r>
        <w:rPr/>
        <w:t>不断完善，新丝绸之路的发展有了新的机遇和期待。（每点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物质决定意识，要求一切从实际出发，推动“一带一路”建设要顺应时代潮流，做到主观与客观具体的历史的统一。②意识对改造客观世界具有指导作用，推动“一带一路”建设要坚持以和平合作、开放包容，互学互鉴、互利共赢为核心的丝路精神；③把尊重客观规律与发挥主观能动性相结合，推动“一带一路”建设既要尊重社会发展规律，又要正确发挥主观能动性，乘势而上、顺势而为，将“一带一路”建成和平、繁荣、开放、创新、文明之路。（每点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/>
        <w:t>（</w:t>
      </w:r>
      <w:r>
        <w:rPr/>
        <w:t>1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①矛盾双方相互贯通，在一定条件下可以相互转化。针对共享单车在发展过程中诸多不足，我们应采取措施，助推其发展壮大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矛盾具有普遍性，要求承认矛盾、分析矛盾，勇于揭露矛盾，积极寻找正确的方法解决矛盾。要承认共享单车发展中存在的问题，逐步完善相关管理制度，促进其不断发展进步。③矛盾具有特殊性要求我们具体问题具体分析。要具体分析共享单车的优势和不足，重视经验积累，充分发挥共享单车的积极作用。（每点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一切从实际出发，针对共享单车发展出现的问题，各个击破。②正确发挥主观能动性，在尊重市场规律的基础上做好企业发展的规划。③用发展的观点看问题，不断克服前进道路上的困难，勇敢地面对挫折与考验。（任意两点得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</w:r>
      <w:r>
        <w:rPr/>
        <w:t>（</w:t>
      </w:r>
      <w:r>
        <w:rPr/>
        <w:t>1</w:t>
      </w:r>
      <w:r>
        <w:rPr/>
        <w:t>）①中国共产党法治理念是在我国革命和建设的实践中形成的，体现了实践是认识的来源。②在“法治中国”建设进程中，中国共产党不断研究新问题、新要求，推动了法治理念的不断提升，体现了实践是认识发展的动力。③中国共产党法治理念的不断深化，是为了推进依法治国，实现民族伟大复兴，体现了实践是认识的目的。（每点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人民群众是历史的创造者，实践的主体。人民群众是社会物质财富和精神财富的创造者，社会变革的决定力量。我们要树立群众观点，坚持群众路线。②正确的价值判断和价值选择要求我们自觉站在最广大人民的立场上，把人民群众的利益作为最高的价值标准。（每点</w:t>
      </w:r>
      <w:r>
        <w:rPr/>
        <w:t>3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探究题：本题</w:t>
      </w:r>
      <w:r>
        <w:rPr/>
        <w:t>18</w:t>
      </w:r>
      <w:r>
        <w:rPr/>
        <w:t>分。结合背景材料进行探究。能够发现问题、提出问题，并结合运用有关知识分析问题：创造性的提出解决问题的方案、策略等。</w:t>
      </w:r>
    </w:p>
    <w:p>
      <w:pPr>
        <w:pStyle w:val="Normal"/>
        <w:rPr/>
      </w:pPr>
      <w:r>
        <w:rPr/>
        <w:t xml:space="preserve">37. </w:t>
      </w:r>
      <w:r>
        <w:rPr/>
        <w:t>（</w:t>
      </w:r>
      <w:r>
        <w:rPr/>
        <w:t>1</w:t>
      </w:r>
      <w:r>
        <w:rPr/>
        <w:t>）①社会存在决定社会意识。社会存在的变化、发展决定社会意识的变化、发展。时代在变，我们的思想也应随之发生变化。②社会意识具有相当独立性。社会意识对社会存在具有反作用，先进的社会意识对社会的发展起促进和推动作用。我们要树立正确的社会意识。新时代中国特色社会主义思想是先进的社会意识，对推动中华民族的伟大复兴起积极的推动作用。（每点</w:t>
      </w:r>
      <w:r>
        <w:rPr/>
        <w:t>3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发展具有普遍性要求我们用发展的观点看问题。发展的实质是事物的前进和上升是新事物的产生和旧事物的灭亡。时代发展，社会进步，理论要创新。②辩证地否定是事物自身的否定，是联系的环节，发展的环节，其实质是扬弃要求我们树立创新意识。我们要善于对过去的理论进行扬弃。③辩证法的革命精神和批判性思维要求树立创新意识。新时代出现了新情况，我们要寻找新思路，确立新观念，开拓新境界。（每点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szCs w:val="21"/>
        </w:rPr>
        <w:t>事物的发展总是从量变开始的，量变是质变的必要准备，量变达到一定程度必然引起质变，</w:t>
      </w:r>
      <w:r>
        <w:rPr>
          <w:rFonts w:ascii="宋体;SimSun" w:hAnsi="宋体;SimSun" w:cs="Arial"/>
          <w:color w:val="333333"/>
          <w:szCs w:val="21"/>
          <w:shd w:fill="FFFFFF" w:val="clear"/>
        </w:rPr>
        <w:t>质变是量变的必然结果，</w:t>
      </w:r>
      <w:r>
        <w:rPr>
          <w:rFonts w:ascii="宋体;SimSun" w:hAnsi="宋体;SimSun" w:cs="宋体;SimSun"/>
          <w:szCs w:val="21"/>
        </w:rPr>
        <w:t>我们要重视量的积累，</w:t>
      </w:r>
      <w:r>
        <w:rPr>
          <w:rFonts w:ascii="宋体;SimSun" w:hAnsi="宋体;SimSun" w:cs="Arial"/>
          <w:color w:val="333333"/>
          <w:szCs w:val="21"/>
          <w:shd w:fill="FFFFFF" w:val="clear"/>
        </w:rPr>
        <w:t>为实现事物的</w:t>
      </w:r>
      <w:r>
        <w:rPr>
          <w:rFonts w:ascii="宋体;SimSun" w:hAnsi="宋体;SimSun" w:cs="Arial"/>
          <w:color w:val="333333"/>
          <w:szCs w:val="21"/>
          <w:shd w:fill="FFFFFF" w:val="clear"/>
        </w:rPr>
        <w:t>质变</w:t>
      </w:r>
      <w:r>
        <w:rPr>
          <w:rFonts w:ascii="宋体;SimSun" w:hAnsi="宋体;SimSun" w:cs="Arial"/>
          <w:color w:val="333333"/>
          <w:szCs w:val="21"/>
          <w:shd w:fill="FFFFFF" w:val="clear"/>
        </w:rPr>
        <w:t>创造条件。</w:t>
      </w:r>
      <w:r>
        <w:rPr/>
        <w:t>富强民主文明和谐美丽的现代化强国之路任重而道远，不可能一蹴而就，我们每个人都要脚踏实地的做好本职工作，奉献社会，为新时代发展尽心尽力。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51:00Z</dcterms:created>
  <dc:creator>yang</dc:creator>
  <dc:description/>
  <cp:keywords/>
  <dc:language>en-US</dc:language>
  <cp:lastModifiedBy>Administrator</cp:lastModifiedBy>
  <dcterms:modified xsi:type="dcterms:W3CDTF">2017-11-03T02:17:00Z</dcterms:modified>
  <cp:revision>5</cp:revision>
  <dc:subject/>
  <dc:title/>
</cp:coreProperties>
</file>